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ERS(1)           UNIX Programmer's Manual            BUSE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 - list users holding odt lock reserv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s#s#s#s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s_#e_#r_#s lists the users who hold reservations on al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Each line of output contains the machi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the machine belongs to, the user who hol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 time.  Reservations are made by _#o_#d_#t(1), and _#d_#o_#w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o_#a_#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Lock files consulted by B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(1), odt(1),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s_#e_#r_#s lists reservations and idle time based on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ich may not be quite accurate.  Machi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minutes of idle time are lis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 software considers the reserva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