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he planet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mmands require  the  specification  of  a  planet  o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 activity  is to take place.  By default, the planet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on - is the subject of the command. At any  time  you  ca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ame  printed  on the command line by pressing cntr/p 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other planet you can either move the cursor to it or give its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tes in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galaxy is abbreviated L, the right R and the in-between region 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alaxy the circles are numbered 0-3, with the center at 0. The plan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0-7 in circles 1-2 and 0-9 and a-f in circle 3. The  plane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-12  position  is  the  0  number,  and the rest have consecu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. In the center part, there are 7 rows of planets, numbered 0-6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ottom.  In each row there are 3 or 5 planets, numbered 0-4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and the last row, and 1-3 in the 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n example of the  map with some  planets' names written  nex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 "help -map"  command. The allowed  routes in the intergalax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there to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