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t - Install detect moveme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prevent the enemy from passing by one of your planets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you can be notified when it happens. Giving the Dt command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planet special Movement Detection devices. They  cannot 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ly  report  WHAT  had  passed,  but only that movement occurred. 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this devices have a tendency to deteriorate, and after several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ompletely ineffective, if maintenance (money)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20               Invest at current planet 20 tellers to detec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c50 20           Invest at c50 20 tellers to detec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