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648766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42878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468275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14672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09395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927272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758178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