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45019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60178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01643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4662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34925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