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60421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50026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16917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75892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90615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26808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