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175289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737975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0380200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12037628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55069328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30729068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8957887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912365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4256806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3505228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133861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1923925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9674634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42537080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8055862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5816148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5300980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15332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6448313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5187023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1649159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377355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1727669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3383692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1257402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9658318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2270189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34543113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5304419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22916245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5678081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9515041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