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614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Stringtable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Strtbl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Clear }\fixedindent{(struct strtb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tb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strtblview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strtblview *\paramname{strtblview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enum view_DSpass \paramname{pas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\paramname{desiredWidth}, long *\paramname{desire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tbl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FullUpdate }\fixedindent{(struct strtb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tblview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rtblview_}GetItemHitProc }\fixedindent{(struct strtb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tb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rtblview_}GetItemHitRock }\fixedindent{(struct strtb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tb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strtblview_}Hit }\fixedindent{(struct strtb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tblview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trtblview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tbl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ObservedChange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tblview *\paramname{strtblview}, struct stringtbl *\paramname{dobj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atu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OneOnly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}, struct strtblview *\paramname{stv}, char *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Print }\fixedindent{(struct strtb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tblview}, FILE *\paramname{file}, char *\paramname{processo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\paramname{finalFormat}, boolean \paramname{top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rtblview_}SetItemHitProc }\fixedindent{(struct strtb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tblview}, \paramname{proc},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Update }\fixedindent{(struct strtb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tb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ZeroOrMany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}, struct strtblview *\paramname{stv}, char *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ZeroOrOne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}, struct strtblview *\paramname{stv}, char *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7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61489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